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 voice: 10,9,8,7,6,5,4,3,2,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 voice: Launch sequence execut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Initiate transma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Ok, it's all up to Malakai now. Fingers crossed people. Awaiting his confirma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Yes! We have conformation people! Crack open that champagne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 voice: Confirmation agreed. Sending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We've got a request to activate The Keeper software, sending confirma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Go for it Malakai, we are looking forward to hearing from you budd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Hello D.E.O.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Good to hear you. The base is great to have you up and running and out the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I am glad to be here Corb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I'm gonna leave you to it, for now. You have the instructions. Go find us some new Dark Matter, and send us a post card from deep space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Ready for secondary jump, D.E.O.S, activat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See you soon, buddy, have fun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Switching to automatic mapping. Goodnight D.E.O.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Goodnight Malakai. Go drift amongst the stars…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D.E.O.S. Please advise. Keeper Software at 16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System resources dangerously low. Unknown matter has damaged Keeper softwa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Emergency return initiated. Checking location and return co-ordinat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Hey, Malakai! What's going on up there?! Initiate temporary shut down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Malakai!!! Initiate temporary shut down. Now!!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Malakai!!! SHUT DOWN. NOW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Order not accepted. Initiating return journey. Preparing to make TRANSMAT jump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Malakai!!! This is a direct order. Shut down all systems. Do not make a TRANSMAT jump….. plea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I. Am. Coming. Ho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: Malakai!!! If your systems are damaged the jump could be a disaster. Shut down all systems. We will get you back. I promise. Now, please go to slee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malakai voice: As I was going up the stair, I met a man who wasn't there…..) [gets slower, and slower, and dies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human voice: oh, Malakai, what have you done. People, I think we lost the Malakai probe…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35:00Z</dcterms:created>
  <dc:creator>Marion Trewartha</dc:creator>
  <dc:description/>
  <dc:language>en-US</dc:language>
  <cp:lastModifiedBy>Marion Trewartha</cp:lastModifiedBy>
  <dcterms:modified xsi:type="dcterms:W3CDTF">2004-07-07T13:35:00Z</dcterms:modified>
  <cp:revision>2</cp:revision>
  <dc:subject/>
  <dc:title>(human voice: 10,9,8,7,6,5,4,3,2,1)</dc:title>
</cp:coreProperties>
</file>